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ОТОШЕЛ КО ГОСПОДУ</w:t>
      </w:r>
      <w:r>
        <w:rPr>
          <w:bCs w:val="false"/>
          <w:szCs w:val="24"/>
        </w:rPr>
        <w:t xml:space="preserve"> </w:t>
      </w:r>
      <w:r>
        <w:rPr>
          <w:kern w:val="0"/>
        </w:rPr>
        <w:t>ПЕЧЕРСКИЙ СТАРЕЦ</w:t>
      </w:r>
      <w:r>
        <w:rPr>
          <w:bCs w:val="false"/>
          <w:szCs w:val="24"/>
        </w:rPr>
        <w:t xml:space="preserve"> </w:t>
      </w:r>
      <w:r>
        <w:rPr>
          <w:kern w:val="0"/>
        </w:rPr>
        <w:t>АРХИМАНДРИТ</w:t>
      </w:r>
      <w:r>
        <w:rPr>
          <w:bCs w:val="false"/>
          <w:szCs w:val="24"/>
        </w:rPr>
        <w:t xml:space="preserve"> </w:t>
      </w:r>
      <w:r>
        <w:rPr>
          <w:kern w:val="0"/>
        </w:rPr>
        <w:t>НАФАНАИЛ</w:t>
      </w:r>
      <w:r>
        <w:rPr>
          <w:bCs w:val="false"/>
          <w:szCs w:val="24"/>
        </w:rPr>
        <w:t xml:space="preserve"> </w:t>
      </w:r>
      <w:r>
        <w:rPr>
          <w:kern w:val="0"/>
        </w:rPr>
        <w:t>(ПОСПЕЛОВ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8 августа в 23:30. в канун праздника снятого великомученика и целителя Пантелеймона в возрасте 82 лет отошел ко Господу один из старейших насельников Псково-Печерского Свято-Успенского монастыря архимандрит Нафанаил. Он был сыном новомученика священника Николая Поспелова. Отец Нафанаил сам написал своему отцу тропарь и конда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рхимандрит Нафанаил (в миру - Кронид Николаевич Поспелов) был участником Великой Отечественной войны; пришел в Свято-Успенский Псково-Печерский монастырь в 1947 году. Отец Нафанаил подвизался в обители 55 лет при многих наместниках, в том числе архимандрите Пимене (Извекове), впоследствии Святейшем Патриархе, архимандрите Алипии (Воронове) и других. Был духовным сыном великого печерского старца иеросхимонаха Симеона (Желнина). Отличался особым усердием, имел дар рассуждения. В Псково-Печерском монастыре отец Нафанаил потрудился на различных послушаниях: был на общих и сельскохозяйственных работах, сторожил монастырский огород и заведовал дровяным сараем, был трапезным, экскурсоводом в пещерах и даже замещал наместника. Более сорока лет отец Нафанаил нес послушание казначея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Отец Нафанаил навсегда останется в памяти всех знавших его как мудрый, радостный и прозорливый священник, строгий монах, усердный постник и молитвенник, искренний послушник, как человек, щедро делившийся своим богатым жизненным опытом с каждым, кто обращался за его советом, как достойный наследник традиций печерского старчества, как истинный сын своего отца-новомученика. Вечная ему памя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50:00Z</dcterms:created>
  <dc:creator>721</dc:creator>
  <dc:description/>
  <dc:language>en-US</dc:language>
  <cp:lastModifiedBy>721</cp:lastModifiedBy>
  <dcterms:modified xsi:type="dcterms:W3CDTF">2002-10-05T07:54:00Z</dcterms:modified>
  <cp:revision>1</cp:revision>
  <dc:subject/>
  <dc:title>ОТОШЕЛ КО ГОСПОДУ ПЕЧЕРСКИЙ СТАРЕЦ АРХИМАНДРИТ НАФАНАИЛ (ПОСПЕЛОВ)</dc:title>
</cp:coreProperties>
</file>